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华东理工大学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年度减免学费网上申请操作说明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文字指示路径：</w:t>
      </w:r>
      <w:r>
        <w:rPr>
          <w:rFonts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618480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12324" b="1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图片指示路径</w:t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266055" cy="18859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7620</wp:posOffset>
                </wp:positionV>
                <wp:extent cx="484505" cy="361950"/>
                <wp:effectExtent l="39370" t="12700" r="38735" b="16510"/>
                <wp:wrapNone/>
                <wp:docPr id="3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61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3" fillcolor="#4f81bd" stroked="t" o:allowincell="f" style="position:absolute;margin-left:220.5pt;margin-top:0.6pt;width:38.1pt;height:28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266055" cy="23145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2152650</wp:posOffset>
                </wp:positionV>
                <wp:extent cx="484505" cy="361950"/>
                <wp:effectExtent l="39370" t="12700" r="38735" b="16510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61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#4f81bd" stroked="t" o:allowincell="f" style="position:absolute;margin-left:228.75pt;margin-top:169.5pt;width:38.1pt;height:28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055" cy="2124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drawing>
          <wp:inline distT="0" distB="0" distL="0" distR="0">
            <wp:extent cx="5352415" cy="29610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84505" cy="396240"/>
                <wp:effectExtent l="40005" t="12700" r="39370" b="16510"/>
                <wp:wrapNone/>
                <wp:docPr id="8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downArrow">
                          <a:avLst>
                            <a:gd name="adj1" fmla="val 50000"/>
                            <a:gd name="adj2" fmla="val 4462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#4f81bd" stroked="t" o:allowincell="f" style="position:absolute;margin-left:234pt;margin-top:0pt;width:38.1pt;height:31.1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070860</wp:posOffset>
                </wp:positionV>
                <wp:extent cx="484505" cy="542925"/>
                <wp:effectExtent l="31750" t="13970" r="311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42880"/>
                        </a:xfrm>
                        <a:prstGeom prst="down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43pt;margin-top:241.8pt;width:38.1pt;height:42.7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52415" cy="29610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drawing>
          <wp:inline distT="0" distB="0" distL="0" distR="0">
            <wp:extent cx="5920105" cy="2759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84505" cy="542925"/>
                <wp:effectExtent l="31750" t="13335" r="311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42880"/>
                        </a:xfrm>
                        <a:prstGeom prst="down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43pt;margin-top:0pt;width:38.1pt;height:42.7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727065" cy="3056255"/>
            <wp:effectExtent l="0" t="0" r="0" b="0"/>
            <wp:docPr id="1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51:00Z</dcterms:created>
  <dc:creator>swzx</dc:creator>
  <dc:description/>
  <cp:keywords/>
  <dc:language>en-US</dc:language>
  <cp:lastModifiedBy>user</cp:lastModifiedBy>
  <dcterms:modified xsi:type="dcterms:W3CDTF">2016-11-28T02:55:00Z</dcterms:modified>
  <cp:revision>5</cp:revision>
  <dc:subject/>
  <dc:title>华东理工大学2013年度减免学费网上申请操作说明</dc:title>
</cp:coreProperties>
</file>