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华东理工大学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“国家助学金”网上申请操作说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文字指示路径：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drawing>
          <wp:inline distT="0" distB="0" distL="0" distR="0">
            <wp:extent cx="5902325" cy="266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图片指示路径</w:t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276215" cy="19050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7620</wp:posOffset>
                </wp:positionV>
                <wp:extent cx="484505" cy="361950"/>
                <wp:effectExtent l="39370" t="12700" r="38735" b="16510"/>
                <wp:wrapNone/>
                <wp:docPr id="3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61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3" fillcolor="#4f81bd" stroked="t" o:allowincell="f" style="position:absolute;margin-left:220.5pt;margin-top:0.6pt;width:38.1pt;height:28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276215" cy="308483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125</wp:posOffset>
                </wp:positionH>
                <wp:positionV relativeFrom="paragraph">
                  <wp:posOffset>2152650</wp:posOffset>
                </wp:positionV>
                <wp:extent cx="484505" cy="361950"/>
                <wp:effectExtent l="39370" t="12700" r="38735" b="16510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61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#4f81bd" stroked="t" o:allowincell="f" style="position:absolute;margin-left:228.75pt;margin-top:169.5pt;width:38.1pt;height:28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6215" cy="2124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0680</wp:posOffset>
                </wp:positionH>
                <wp:positionV relativeFrom="paragraph">
                  <wp:posOffset>2315845</wp:posOffset>
                </wp:positionV>
                <wp:extent cx="484505" cy="542925"/>
                <wp:effectExtent l="31750" t="13335" r="31115" b="18415"/>
                <wp:wrapNone/>
                <wp:docPr id="7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42880"/>
                        </a:xfrm>
                        <a:prstGeom prst="downArrow">
                          <a:avLst>
                            <a:gd name="adj1" fmla="val 50000"/>
                            <a:gd name="adj2" fmla="val 4999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#4f81bd" stroked="t" o:allowincell="f" style="position:absolute;margin-left:228.4pt;margin-top:182.35pt;width:38.1pt;height:42.7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6215" cy="224853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276215" cy="33521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5455</wp:posOffset>
                </wp:positionH>
                <wp:positionV relativeFrom="paragraph">
                  <wp:posOffset>3072130</wp:posOffset>
                </wp:positionV>
                <wp:extent cx="484505" cy="542925"/>
                <wp:effectExtent l="31750" t="13335" r="31115" b="18415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42880"/>
                        </a:xfrm>
                        <a:prstGeom prst="downArrow">
                          <a:avLst>
                            <a:gd name="adj1" fmla="val 50000"/>
                            <a:gd name="adj2" fmla="val 4999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#4f81bd" stroked="t" o:allowincell="f" style="position:absolute;margin-left:236.65pt;margin-top:241.9pt;width:38.1pt;height:42.7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79110" cy="30359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5663565" cy="29413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15:00Z</dcterms:created>
  <dc:creator>swzx</dc:creator>
  <dc:description/>
  <cp:keywords/>
  <dc:language>en-US</dc:language>
  <cp:lastModifiedBy>user</cp:lastModifiedBy>
  <dcterms:modified xsi:type="dcterms:W3CDTF">2016-11-28T02:42:00Z</dcterms:modified>
  <cp:revision>3</cp:revision>
  <dc:subject/>
  <dc:title/>
</cp:coreProperties>
</file>